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s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198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5138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41640"/>
                            <a:ext cx="3428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fini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ols used to assess various types of learning types – directly related to understanding students’ knowled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2360"/>
                            <a:ext cx="3523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-assessment, rubrics, organizers, summative and for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assessment, rubrics, organizers, summative and formative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sessment, rubrics, organizers, summative and formative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assessment, rubrics, organizers, summative and formative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57680"/>
                            <a:ext cx="3438000" cy="17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ubrics, learning center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ecdotal records, quizzes, tests, performance, products, presen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urnals, checklists, portfolios, metacognit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looks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2901960"/>
                            <a:ext cx="38952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udent-to-student comparisons, assigning a grade to the learning process, cann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 preconceived notions based on a learner profile (M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Non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does not look 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39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7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8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ss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179" to="64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038" to="6479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3959" to="129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538;width:53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fini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ols used to assess various types of learning types – directly related to understanding students’ knowled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539;width:554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-assessment, rubrics, organizers, summative and formative</w:t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assessment, rubrics, organizers, summative and formative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sessment, rubrics, organizers, summative and formative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assessment, rubrics, organizers, summative and formative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500;width:5413;height:2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ubrics, learning center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ecdotal records, quizzes, tests, performance, products, present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urnals, checklists, portfolios, metacognitio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looks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570;width:6133;height:2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tudent-to-student comparisons, assigning a grade to the learning process, canno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 preconceived notions based on a learner profile (M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Non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does not look li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0:00Z</dcterms:created>
  <dc:creator>nancyschultz</dc:creator>
  <dc:description/>
  <cp:keywords/>
  <dc:language>en-US</dc:language>
  <cp:lastModifiedBy>Joanne Kasper</cp:lastModifiedBy>
  <cp:lastPrinted>2009-09-28T11:59:00Z</cp:lastPrinted>
  <dcterms:modified xsi:type="dcterms:W3CDTF">2009-09-28T20:20:00Z</dcterms:modified>
  <cp:revision>2</cp:revision>
  <dc:subject/>
  <dc:title> </dc:title>
</cp:coreProperties>
</file>